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/>
              </w:rPr>
              <w:t>¡Vaya noticias!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Žiaci sa počas tejto hodiny oboznámia s rôznymi spôsobmi vyjadrovania emócii v španielskom jazyku, ktoré využijú počas písania novinových správ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contar noticias, expresar emo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periódicos, verbos y expresiones idiomáticas sobre </w:t>
        <w:br/>
        <w:tab/>
        <w:t>emo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>verbos con pronombre de CI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 xml:space="preserve">papeles con titulares que provocan emociones </w:t>
        <w:br/>
        <w:tab/>
        <w:t xml:space="preserve">diferentes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ega en la pizarra papeles antes preparados con titulares que provocan emociones diferentes y pregunta a tus alumnos qué emoción o sentido se les viene a la cabeza cuando leen cada titular. 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5A – cada alumno lee los titulares, los traduce al eslovaco y piensa qué emociones provocan. Hablad en la clase abierta utilizando los verbos del recuadro violeta. Traducid juntos estos verbos y llama la atención de tus alumnos sobre su uso – lo tienen en el cuadro amarillo al lado de los verbo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5BC – en parejas, los alumnos hablan sobre los titulares porque tres son falsos. Tienen que decidir cuáles son verdaderos. Luego, un alumno representa con mímica cada una de las emociones del apartado A y su compañero debe adivinar de cuál de ellas se tra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6 – los alumnos completan las frases con los verbos de emociones </w:t>
        <w:br/>
        <w:t>y después escuchad y verificad las respuest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7 – en este ejercicio los alumnos van a conocer las expresiones idiomáticas que representan también las emociones. Intentan relacionar los dibujos con los sentimientos con los verbos del cuadro violeta. Verificad en la clase abierta.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8 – cada alumno tiene que ordenar la noticia cortada en cuatro partes. Leed la noticia en voz alta para verifica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9AB – los alumnos van a escuchar dos noticias cortadas y mezcladas. Solo tienen los titulares y los últimos fragmentos. Tienen que escuchar los otros fragmentos y apuntar a qué noticia pertenecen. Luego hablad y reconstruid las dos noticias oralmente y comentad qué emociones os han provocado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9C – las noticias no tienen final porque se ha interrumpido la emisión. Los alumnos intentan imaginar su final y lo escriben en sus cuadern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0 – en parejas, los alumnos escriben noticia para un titular antes elegido dado bajo el apartado A y según las preguntas básicas de la derecha en un papel. Si quieren pueden inventar su propio titular. Luego, seguid las instrucciones de abajo para hacer concurso y dar premios a los mejores periodist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19/196-197; 20-21/197; 22/198-199; 23/199; 24/199-201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57</w:t>
      <w:tab/>
      <w:tab/>
      <w:t>Módulo 4 Lección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5:56:00Z</dcterms:created>
  <dc:creator>*</dc:creator>
  <dc:description/>
  <cp:keywords/>
  <dc:language>en-US</dc:language>
  <cp:lastModifiedBy>Microsoft Office User</cp:lastModifiedBy>
  <dcterms:modified xsi:type="dcterms:W3CDTF">2020-04-28T11:50:00Z</dcterms:modified>
  <cp:revision>2</cp:revision>
  <dc:subject/>
  <dc:title>    </dc:title>
</cp:coreProperties>
</file>